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9-10-15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Šiaulių dailės mokyklos 2019 m. III ketviečio biudžeto išlaidų sąmatos asignavimų patvirtintas planas 295,9 tūkst. Eur. Iš jų : 263,6 tūkst. Eur. – savivaldybės biudžeto lėšos, 22,3 tūkst. Eur.- specialiųjų programų lėšos, 10,0 tūkst. Eur. – valstybės lėšos neformaliojo vaikų švietimo mokyklose programos vykdymui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ajamas už teikiamas paslaugas Šiaulių dailės mokykloje sudaro įmokos už paslaugas švietimo, socialinės apsaugos ir kitose įstaigose. Pajamų už teikiamas paslaugas įmokų į 2019 m. Šiaulių miesto savivaldybės biudžetą patvirtinta 30,5tūkst. Eur. 2019 m. III ketvirčio įmokų planas -  22,7 tūkst. Eur., surinkta lėšų 26,5tūkst. 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biudžetinių lėšų likutis sąskaitoje banke – 243,25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Biudžeto lėšų likutis 2019.09.30d. – 76,56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pecialiųjų programų lėšų likutis 2019.09.30 d. – 166,69 Eur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019 m. III ketvirtį liko nepanaudota patvirtintų 151 lėšų asignavimų 600,00 Eur.: komunalinėms paslaugoms - 300,00 Eur., ryšių paslaugoms – 100,00 Eur,.informacinių technologinių prekių ir paslaugų įsigijimo išlaidoms – 300,00 Eur. Lėšos nepanaudotos, nes nebuvo poreikio ir bus panaudotos 2019 m. IVketvirtį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Nepanaudota 500,00 Eur. 33 lėšų : komandiruotėms – 100,00 Eur.(niekas nevyko į planuotas komandiruotes), kvalifikacijos kėlimui – 100,00 Eur. (neįvyko numatyti seminarai), informacinių technologinių prekių ir paslaugų įsigijimui – 300,00 Eur. (nebuvo poreikio). Lėšos bus panaudotos 2019 m.IV ketvirtį. </w:t>
      </w:r>
    </w:p>
    <w:p>
      <w:pPr>
        <w:pStyle w:val="Normal"/>
        <w:jc w:val="both"/>
        <w:rPr>
          <w:rFonts w:eastAsia="TimesLT;Times New Roman"/>
          <w:color w:val="FF0000"/>
        </w:rPr>
      </w:pPr>
      <w:r>
        <w:rPr>
          <w:color w:val="FF00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31,91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 0,40 Eur.</w:t>
      </w:r>
    </w:p>
    <w:p>
      <w:pPr>
        <w:pStyle w:val="Normal"/>
        <w:rPr/>
      </w:pPr>
      <w:r>
        <w:rPr/>
        <w:t xml:space="preserve">      </w:t>
      </w:r>
      <w:r>
        <w:rPr/>
        <w:t>Splius, UAB                                                                                                                     18,31 Eur.</w:t>
      </w:r>
    </w:p>
    <w:p>
      <w:pPr>
        <w:pStyle w:val="Normal"/>
        <w:rPr/>
      </w:pPr>
      <w:r>
        <w:rPr/>
        <w:t xml:space="preserve">     </w:t>
      </w:r>
      <w:r>
        <w:rPr/>
        <w:t xml:space="preserve">Iš viso:                                                                                                                               50,62 Eur.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UAB Elektrum Lietuva                                                                                                   62,22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  36,34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Šiaulių regiono atliekų tvarkymo centras                                                                        44,38 Eur</w:t>
      </w:r>
    </w:p>
    <w:p>
      <w:pPr>
        <w:pStyle w:val="Normal"/>
        <w:rPr/>
      </w:pPr>
      <w:r>
        <w:rPr/>
        <w:t xml:space="preserve">      </w:t>
      </w:r>
      <w:r>
        <w:rPr/>
        <w:t>UAB Šiaulių vandenys                                                                                                    29,37 Eur.</w:t>
      </w:r>
    </w:p>
    <w:p>
      <w:pPr>
        <w:pStyle w:val="Normal"/>
        <w:rPr/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172,31 Eur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3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33,70 Eur.</w:t>
      </w:r>
    </w:p>
    <w:p>
      <w:pPr>
        <w:pStyle w:val="Normal"/>
        <w:rPr/>
      </w:pPr>
      <w:r>
        <w:rPr/>
        <w:t xml:space="preserve">       </w:t>
      </w:r>
      <w:r>
        <w:rPr/>
        <w:t>UAB Vinlita                                                                                                                   12,10  Eur.</w:t>
      </w:r>
    </w:p>
    <w:p>
      <w:pPr>
        <w:pStyle w:val="Normal"/>
        <w:rPr/>
      </w:pPr>
      <w:r>
        <w:rPr/>
        <w:t xml:space="preserve">       </w:t>
      </w:r>
      <w:r>
        <w:rPr/>
        <w:t>UAB Saugos tarnyba Argus                                                                                           52,56 Eur.</w:t>
      </w:r>
    </w:p>
    <w:p>
      <w:pPr>
        <w:pStyle w:val="Normal"/>
        <w:rPr/>
      </w:pPr>
      <w:r>
        <w:rPr/>
        <w:t xml:space="preserve">      </w:t>
      </w:r>
      <w:r>
        <w:rPr/>
        <w:t>Iš viso:                                                                                                                            98,36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  321,29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/>
        <w:t>Mokyklos kreditoriniai įsiskolinimai yra už 2019 m. birželio mėnesį ir liepos mėnesį yra apmokėti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/>
        <w:t xml:space="preserve">Gautinos dailės mokyklos pajamos (tėvų įmokos už vaikų ugdymą)                          </w:t>
      </w:r>
      <w:r>
        <w:rPr>
          <w:b/>
        </w:rPr>
        <w:t xml:space="preserve">18,5 tūkst. Eur.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Direktorė 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9-04-15T16:27:00Z</cp:lastPrinted>
  <dcterms:modified xsi:type="dcterms:W3CDTF">2019-10-16T10:59:00Z</dcterms:modified>
  <cp:revision>68</cp:revision>
  <dc:subject/>
  <dc:title> </dc:title>
</cp:coreProperties>
</file>